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J</w:t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J - POMOCE DYDAKTYCZNE Z </w:t>
      </w:r>
      <w:r>
        <w:rPr>
          <w:rFonts w:eastAsia="DejaVuSans;MS Mincho" w:cs="DejaVuSans;MS Mincho"/>
        </w:rPr>
        <w:t xml:space="preserve"> matematyki „Nauczanie poprzez zabawę”, klasy I-II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245"/>
        <w:gridCol w:w="708"/>
        <w:gridCol w:w="709"/>
        <w:gridCol w:w="1250"/>
        <w:gridCol w:w="1990"/>
        <w:gridCol w:w="1797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gram komputerowy typu .Multitablica matematyka dla kl 1-3 szkoła podstawowa-  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 równoważ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200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>Program Multitablica Matematyka to interaktywne, edukacyjne oprogramowanie dla uczniów którzy zaczynają odkrywać potęgę matematyki oraz uczą się czerpać radość z rozwiązywania dzięki niej problemów.</w:t>
            </w:r>
            <w:r>
              <w:rPr>
                <w:color w:val="333333"/>
                <w:sz w:val="24"/>
                <w:szCs w:val="24"/>
              </w:rPr>
              <w:t xml:space="preserve"> Uczniowie p</w:t>
            </w:r>
            <w:r>
              <w:rPr>
                <w:color w:val="333333"/>
                <w:sz w:val="24"/>
                <w:szCs w:val="24"/>
                <w:lang w:eastAsia="pl-PL"/>
              </w:rPr>
              <w:t>oznają 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333333"/>
                <w:sz w:val="24"/>
                <w:szCs w:val="24"/>
                <w:lang w:eastAsia="pl-PL"/>
              </w:rPr>
            </w:pPr>
            <w:r>
              <w:rPr>
                <w:color w:val="333333"/>
                <w:sz w:val="24"/>
                <w:szCs w:val="24"/>
                <w:lang w:eastAsia="pl-PL"/>
              </w:rPr>
              <w:t>zasady dodawania i odejmowania oraz mnożenia i dzielenia (w tym też zaokrąglania wyników działań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color w:val="333333"/>
                <w:sz w:val="24"/>
                <w:szCs w:val="24"/>
                <w:lang w:eastAsia="pl-PL"/>
              </w:rPr>
            </w:pPr>
            <w:r>
              <w:rPr>
                <w:color w:val="333333"/>
                <w:sz w:val="24"/>
                <w:szCs w:val="24"/>
                <w:lang w:eastAsia="pl-PL"/>
              </w:rPr>
              <w:t>poznają figury płaskie oraz przestrzenne, nauczą się je grupowa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color w:val="333333"/>
                <w:sz w:val="24"/>
                <w:szCs w:val="24"/>
                <w:lang w:eastAsia="pl-PL"/>
              </w:rPr>
            </w:pPr>
            <w:r>
              <w:rPr>
                <w:color w:val="333333"/>
                <w:sz w:val="24"/>
                <w:szCs w:val="24"/>
                <w:lang w:eastAsia="pl-PL"/>
              </w:rPr>
              <w:t>poznają pojęcie symetrii, kąta, jednostki miar, kierunki etc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80"/>
              <w:jc w:val="both"/>
              <w:rPr>
                <w:color w:val="333333"/>
                <w:sz w:val="24"/>
                <w:szCs w:val="24"/>
                <w:lang w:eastAsia="pl-PL"/>
              </w:rPr>
            </w:pPr>
            <w:r>
              <w:rPr>
                <w:color w:val="333333"/>
                <w:sz w:val="24"/>
                <w:szCs w:val="24"/>
                <w:lang w:eastAsia="pl-PL"/>
              </w:rPr>
              <w:t>dowiedzą się, czym jest oś liczbowa oraz nauczą się z niej korzystać podczas wykonywania dział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333333"/>
                <w:sz w:val="24"/>
                <w:szCs w:val="24"/>
                <w:lang w:eastAsia="pl-PL"/>
              </w:rPr>
            </w:pPr>
            <w:r>
              <w:rPr>
                <w:color w:val="333333"/>
                <w:sz w:val="24"/>
                <w:szCs w:val="24"/>
                <w:lang w:eastAsia="pl-PL"/>
              </w:rPr>
              <w:t>poznają ciągi liczb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lementy-pomoce geometryczne: Multiplansza do gier i zabaw „Multi Game Board” + Tric Logic Kreatywne płytki zestaw startowy 211  elementów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Multiplansza do gier i zabaw „Multi Game Board”, w zestawie kulka drewniana . Plansza 108 polowa, przy wykorzystaniu kolorowych zestawów płytek służących jako pionki oferuje olbrzymią liczbę gier strategicznych. Dowolną ilość plansz można łączyć w jedną olbrzymią powierzchnię gry. Frezowane rowki w planszy umożliwiają wpinanie płytek przy zabawie w labirynty (płytki stanowią ściany i przegrody labiryntów). Projektowanie a potem balansowanie planszą z kulką rozwijają kreatywność, koordynację wzrokowo-ruchową oraz zdolności motoryczne</w:t>
            </w:r>
            <w:r>
              <w:rPr>
                <w:color w:val="666666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let przyborów geometrycznych- „Przybory tablicowe drewniane, magnetyczne-geometrycz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zawiera:</w:t>
            </w:r>
            <w:r>
              <w:rPr>
                <w:color w:val="242424"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Cyrkiel tablicow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Trójkąt 60, Trójkąt 45, Kątomierz            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Liniał tablicowy,   Trójnóg cyrkla         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ngramy zest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Łamigłówka logiczna dla całej klasy. Zapewnia naukę geometrii w formie atrakcyjnej, angażującej zabawy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Zawartość zestawu: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30 kompletów tangramów po 7 elementów każdy - łącznie 210 fig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elementy wykonane z trwałego tworzywa,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4 kolory: czerwony, niebieski, żółty i zielony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umieszczone w przeźroczystym wiaderku z przykrywką, komplety posortowane w woreczk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ntomino logiczna układan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migłówki geometryczne rozwijające logiczne myśl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uppressAutoHyphens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ty pracy do Pentomi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upełnienie układanki Pentomino- karty pra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zaika XX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Pomaga dzieciom rozwijać: umiejętności manualne, twórcze myślenie, koordynację wzrokowo-ruchową, wykrywania różnic i podobieństw, zdolność analitycznego myślenia, koncentrację uwagi, wytrwałość i dyscyplinę. Ćwiczenia polegają nie tylko na odwzorowywaniu rysunków z załączonych wzorów (20 zróżnicowanych trudnościowo wzorów kart) ale również na tworzeniu własnych schematów,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odwzorowywania ich i kolorowania, uczy dzieci konstruowania i kombinacji manualnej, ale przede wszystkim jest najwspanialszą zabawką. Zestaw zawiera 250 elementó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ydł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dydaktyczna dla ucznia ułatwiająca działania praktyczne, rozwijanie pojęcia liczby, systemu dziesiątk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ogram typu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Świat logicznego myślenia- 12 płytek gier edukacyjnych  z serii eduRom: </w:t>
            </w:r>
            <w:hyperlink r:id="rId3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Fabryka Zabawek</w:t>
              </w:r>
            </w:hyperlink>
            <w:r>
              <w:rPr>
                <w:color w:val="000000"/>
                <w:sz w:val="24"/>
                <w:szCs w:val="24"/>
              </w:rPr>
              <w:t xml:space="preserve"> x2 szt, </w:t>
            </w:r>
            <w:hyperlink r:id="rId4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Niezwykłe wakacje</w:t>
              </w:r>
            </w:hyperlink>
            <w:r>
              <w:rPr>
                <w:color w:val="000000"/>
                <w:sz w:val="24"/>
                <w:szCs w:val="24"/>
              </w:rPr>
              <w:t xml:space="preserve"> x 2 szt, </w:t>
            </w:r>
            <w:hyperlink r:id="rId5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Pierwsze odkrycia</w:t>
              </w:r>
            </w:hyperlink>
            <w:r>
              <w:rPr>
                <w:color w:val="000000"/>
                <w:sz w:val="24"/>
                <w:szCs w:val="24"/>
              </w:rPr>
              <w:t xml:space="preserve"> x 2 szt, </w:t>
            </w:r>
            <w:hyperlink r:id="rId6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Wesołe miasteczko</w:t>
              </w:r>
            </w:hyperlink>
            <w:r>
              <w:rPr>
                <w:color w:val="000000"/>
                <w:sz w:val="24"/>
                <w:szCs w:val="24"/>
              </w:rPr>
              <w:t xml:space="preserve"> x 2 szt, </w:t>
            </w:r>
            <w:hyperlink r:id="rId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Wyspa Skarbów</w:t>
              </w:r>
            </w:hyperlink>
            <w:r>
              <w:rPr>
                <w:color w:val="000000"/>
                <w:sz w:val="24"/>
                <w:szCs w:val="24"/>
              </w:rPr>
              <w:t xml:space="preserve"> x 2 szt, </w:t>
            </w:r>
            <w:hyperlink r:id="rId8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Matematyka - ZOO</w:t>
              </w:r>
            </w:hyperlink>
            <w:r>
              <w:rPr>
                <w:color w:val="000000"/>
                <w:sz w:val="24"/>
                <w:szCs w:val="24"/>
              </w:rPr>
              <w:t xml:space="preserve"> x 2 sz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color w:val="878787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Jest to program edukacyjny, ćwiczący umiejętności dziecka w zakresie podstawowych zagadnień matematycznych takich jak arytmetyka, mierzenie masy i długości, obliczenia pieniężne, figury geometryczne czy klasyfikacja przedmiotó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</w:rPr>
              <w:t>Statyw-pulpi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Służy do wizualizacji i prezentacji wyników i działań matematy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draty kolorowego papieru do składa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naczony do działań praktycznych, rozwijanie wyobraźni, sprawności manual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kładanka przestrzenna -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Układam modele przestrzen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50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 xml:space="preserve">Układanka rozwija orientację, wyobraźnię przestrzenną, zdolność dostrzegania symetrii,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eastAsia="pl-PL"/>
              </w:rPr>
              <w:t xml:space="preserve">poszerza słownictwo w zakresie stosunków przestrzennych, doskonali </w:t>
            </w:r>
            <w:r>
              <w:rPr>
                <w:sz w:val="24"/>
                <w:szCs w:val="24"/>
                <w:lang w:eastAsia="pl-PL"/>
              </w:rPr>
              <w:t>umiejętność ułożenia elementów na ograniczonej przestrzeni, odwzorowywanie fotografii z pomocą konkretnych elementów w przestrzeni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awartość:</w:t>
              <w:br/>
              <w:t>-50 kart wzorcowych</w:t>
              <w:br/>
              <w:t>-14 brył geometrycznych w 7 kształtach (parami) wykonanych z estetycznej pianki</w:t>
              <w:br/>
              <w:t>- 15 drewnianych patyczków </w:t>
              <w:br/>
              <w:t>-  2 woreczki</w:t>
              <w:br/>
              <w:t>- instrukcja</w:t>
              <w:br/>
              <w:t>- całość umieszczona w poręcznej waliz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rono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garowe obliczenia częstotliwości czasu trwania ostinatowych formuł polimetrycznych i izometrycznych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un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 obliczeń matematycznych związanych z artykulacją agogiką i kolorystyką odgłos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staw liczb w monetach i banknot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estaw barwnych wizerunków banknotów i monet, przeznaczony jest do demonstracji – na tablicy szkolnej – wszystkich działań matematycznych z zastosowaniem pieniędzy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erunki monet i banknotów umieszczone są na magnetycznej folii, i zostały tak powiększone w stosunku do oryginałów, aby były dobrze widoczne z dalszych miejsc w sali szkolnej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zestawie znajdują się magnetyczne znaki, niezbędne do wykonywania wszystkich podstawowych działań matematyczny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sowanie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pojęcie środka płatnicz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jęcie nominał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rtość pieniąd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ztery działania matematyczne z zastosowaniem monet i banknotów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równanie różnicowe i ilorazow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bliczenia w systemie dziesiątkowy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dstawienie liczb wielocyfrowyc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kładanie liczby na składniki – „rozmień na drobne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kładanie treści zadań do podanej formuły matematycznej i rozwiązywanie zadań tekstowyc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ste równa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amiana jednostek (grosze na złote i odwrotnie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dawanie i sprawdzanie tzw. „reszty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ierównośc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bior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anknoty 3 x 200 zł * 3 x 100 zł * 3 x 50 zł * 3 x 20 zł * 6 x 10 z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onety 6 x 5 zł * 6 x 2 zł * 6 x 1 zł * 6 x 50 gr * 6 x 20 gr * 6 x 10 gr * 12 x 5 gr * 12 x 2 gr * 12 x 1 g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estawy znaków + – = * : x y ? &lt; 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strukcja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ałość w estetycznej walizce z przegródkami na każdy element zestaw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met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płytek w 6 różnych kolorach do zabawy i eksperymentów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tki wykonane są z przezroczystego tworzyw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ęki zabawie z kolorami dzieci odkryją zasady mieszania barw. Wystarczy dwie płytki złączyć i popatrzeć przez nie pod światło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15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ramy zesta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15 tangramów zamykanych w plastikowym pudełku. Elementy tangramu wykonane są z matowego plastiku w pięciu kolorach: niebieskim, zielonym, żółtym, pomarańczowym i czerwonym. Pojedynczy, złożony tangram tworzy kwadrat o boku 10 x 10 cm. Elementy wykonane są bardzo dokładnie, boki idealnie przylegają do siebi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 względu na dużą ilość elementów mogą być wykorzystywane do tworzenia mozaik, sortowania (wg koloru, kształtu), nauki kolorów i kształtów, rozumienia relacji mniejszy - większy.</w:t>
            </w:r>
          </w:p>
          <w:p>
            <w:pPr>
              <w:pStyle w:val="Normal"/>
              <w:suppressAutoHyphens w:val="false"/>
              <w:spacing w:lineRule="atLeast" w:line="270" w:before="0" w:after="240"/>
              <w:jc w:val="both"/>
              <w:rPr/>
            </w:pPr>
            <w:r>
              <w:rPr>
                <w:sz w:val="24"/>
                <w:szCs w:val="24"/>
              </w:rPr>
              <w:t>Pudełko zapewni pracę 15 dzieciom. Całość zawiera 105 elementów. Dodatkowo do zestawu dołączone jest</w:t>
            </w:r>
            <w:r>
              <w:rPr>
                <w:rFonts w:cs="Arial" w:ascii="Arial" w:hAnsi="Arial"/>
                <w:color w:val="333333"/>
                <w:sz w:val="20"/>
                <w:szCs w:val="20"/>
                <w:lang w:eastAsia="pl-PL"/>
              </w:rPr>
              <w:t xml:space="preserve"> 20 zadań do tangramów na 10ciu arkuszach. Arkusze wykonane z grubego papieru kredowego zamykane w tekturowej teczce. Każde z zadań zawiera rysunek konturowy wewnątrz którego układany jest tangram, a także rysunek kontrolny z odpowiedzią. Zestawy nadają się do tangramów o boku 10 cm.</w:t>
            </w:r>
          </w:p>
          <w:p>
            <w:pPr>
              <w:pStyle w:val="Normal"/>
              <w:suppressAutoHyphens w:val="false"/>
              <w:spacing w:lineRule="atLeast" w:line="270" w:before="0" w:after="240"/>
              <w:jc w:val="both"/>
              <w:rPr>
                <w:rFonts w:ascii="Arial" w:hAnsi="Arial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eastAsia="pl-PL"/>
              </w:rPr>
              <w:t>Karty rozmiaru A4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333333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WARTOŚĆ BRUTTO OFERTY ŁĄCZNIE</w:t>
            </w:r>
          </w:p>
        </w:tc>
        <w:tc>
          <w:tcPr>
            <w:tcW w:w="6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ante.pl/matematyka-fabryka-zabawek.html" TargetMode="External"/><Relationship Id="rId4" Type="http://schemas.openxmlformats.org/officeDocument/2006/relationships/hyperlink" Target="http://www.arante.pl/matematyka-niezwykle-wakacje.html" TargetMode="External"/><Relationship Id="rId5" Type="http://schemas.openxmlformats.org/officeDocument/2006/relationships/hyperlink" Target="http://www.arante.pl/matematyka-pierwsze-odkrycia.html" TargetMode="External"/><Relationship Id="rId6" Type="http://schemas.openxmlformats.org/officeDocument/2006/relationships/hyperlink" Target="http://www.arante.pl/matematyka-wesole-miasteczko.html" TargetMode="External"/><Relationship Id="rId7" Type="http://schemas.openxmlformats.org/officeDocument/2006/relationships/hyperlink" Target="http://www.arante.pl/matematyka-wyspa-skarbow.html" TargetMode="External"/><Relationship Id="rId8" Type="http://schemas.openxmlformats.org/officeDocument/2006/relationships/hyperlink" Target="http://www.arante.pl/matematyka-zoo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36:00Z</dcterms:created>
  <dc:creator>Misiura Andrzej</dc:creator>
  <dc:description/>
  <dc:language>en-US</dc:language>
  <cp:lastModifiedBy>Julka</cp:lastModifiedBy>
  <cp:lastPrinted>2016-11-14T11:35:00Z</cp:lastPrinted>
  <dcterms:modified xsi:type="dcterms:W3CDTF">2016-12-05T21:36:00Z</dcterms:modified>
  <cp:revision>2</cp:revision>
  <dc:subject/>
  <dc:title/>
</cp:coreProperties>
</file>